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WHO WE ARE</w:t>
            </w:r>
          </w:p>
          <w:p>
            <w:pPr>
              <w:pStyle w:val="Normal"/>
              <w:spacing w:lineRule="auto" w:line="240" w:before="0" w:after="0"/>
              <w:rPr>
                <w:rFonts w:cs="Arial"/>
                <w:smallCaps/>
              </w:rPr>
            </w:pPr>
            <w:r>
              <w:rPr>
                <w:rFonts w:cs="Verdana" w:ascii="Verdana" w:hAnsi="Verdana"/>
                <w:sz w:val="20"/>
                <w:szCs w:val="20"/>
              </w:rPr>
              <w:t>MATHS: probability 1</w:t>
            </w:r>
            <w:r>
              <w:rPr>
                <w:rFonts w:cs="Arial"/>
                <w:lang w:val="en-US" w:eastAsia="en-US"/>
              </w:rPr>
              <w:t xml:space="preserv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36952752"/>
            <w:bookmarkStart w:id="1" w:name="__Fieldmark__0_243695275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436952752"/>
            <w:bookmarkStart w:id="3" w:name="__Fieldmark__1_243695275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36952752"/>
            <w:bookmarkStart w:id="5" w:name="__Fieldmark__2_243695275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436952752"/>
            <w:bookmarkStart w:id="7" w:name="__Fieldmark__3_243695275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36952752"/>
            <w:bookmarkStart w:id="9" w:name="__Fieldmark__4_243695275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36952752"/>
            <w:bookmarkStart w:id="11" w:name="__Fieldmark__5_243695275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36952752"/>
            <w:bookmarkStart w:id="13" w:name="__Fieldmark__6_243695275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436952752"/>
            <w:bookmarkStart w:id="15" w:name="__Fieldmark__7_243695275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436952752"/>
            <w:bookmarkStart w:id="17" w:name="__Fieldmark__8_243695275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436952752"/>
            <w:bookmarkStart w:id="19" w:name="__Fieldmark__9_243695275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436952752"/>
            <w:bookmarkStart w:id="21" w:name="__Fieldmark__10_243695275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436952752"/>
            <w:bookmarkStart w:id="23" w:name="__Fieldmark__11_243695275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436952752"/>
            <w:bookmarkStart w:id="25" w:name="__Fieldmark__12_243695275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436952752"/>
            <w:bookmarkStart w:id="27" w:name="__Fieldmark__13_243695275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436952752"/>
            <w:bookmarkStart w:id="29" w:name="__Fieldmark__14_243695275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436952752"/>
            <w:bookmarkStart w:id="31" w:name="__Fieldmark__15_243695275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436952752"/>
            <w:bookmarkStart w:id="34" w:name="__Fieldmark__16_243695275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436952752"/>
            <w:bookmarkStart w:id="36" w:name="__Fieldmark__17_243695275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436952752"/>
            <w:bookmarkStart w:id="38" w:name="__Fieldmark__18_243695275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436952752"/>
            <w:bookmarkStart w:id="40" w:name="__Fieldmark__19_243695275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436952752"/>
            <w:bookmarkStart w:id="42" w:name="__Fieldmark__20_243695275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436952752"/>
            <w:bookmarkStart w:id="44" w:name="__Fieldmark__21_243695275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436952752"/>
            <w:bookmarkStart w:id="46" w:name="__Fieldmark__22_243695275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436952752"/>
            <w:bookmarkStart w:id="48" w:name="__Fieldmark__23_243695275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436952752"/>
            <w:bookmarkStart w:id="50" w:name="__Fieldmark__24_243695275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436952752"/>
            <w:bookmarkStart w:id="52" w:name="__Fieldmark__25_243695275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436952752"/>
            <w:bookmarkStart w:id="54" w:name="__Fieldmark__27_243695275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436952752"/>
            <w:bookmarkStart w:id="56" w:name="__Fieldmark__28_243695275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436952752"/>
            <w:bookmarkStart w:id="58" w:name="__Fieldmark__29_243695275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436952752"/>
            <w:bookmarkStart w:id="60" w:name="__Fieldmark__30_243695275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436952752"/>
            <w:bookmarkStart w:id="62" w:name="__Fieldmark__31_243695275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lineRule="auto" w:line="240" w:before="0" w:after="0"/>
              <w:rPr>
                <w:sz w:val="20"/>
                <w:szCs w:val="20"/>
              </w:rPr>
            </w:pPr>
            <w:r>
              <w:rPr>
                <w:sz w:val="20"/>
                <w:szCs w:val="20"/>
                <w:lang w:val="en-US"/>
              </w:rPr>
              <w:t>Identifies outcomes in order of likelihood</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Arial"/>
                <w:lang w:val="en-US"/>
              </w:rPr>
              <w:t>Maths – make predictions</w:t>
            </w:r>
          </w:p>
          <w:p>
            <w:pPr>
              <w:pStyle w:val="Normal"/>
              <w:spacing w:lineRule="auto" w:line="240" w:before="0" w:after="0"/>
              <w:rPr>
                <w:rFonts w:cs="Arial"/>
                <w:lang w:val="en-US"/>
              </w:rPr>
            </w:pPr>
            <w:r>
              <w:rPr>
                <w:rFonts w:cs="Arial"/>
                <w:lang w:val="en-US"/>
              </w:rPr>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different colours balls, bag,</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436952752"/>
            <w:bookmarkStart w:id="64" w:name="__Fieldmark__33_243695275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436952752"/>
            <w:bookmarkStart w:id="66" w:name="__Fieldmark__34_243695275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436952752"/>
            <w:bookmarkStart w:id="68" w:name="__Fieldmark__35_243695275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436952752"/>
            <w:bookmarkStart w:id="70" w:name="__Fieldmark__36_243695275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436952752"/>
            <w:bookmarkStart w:id="72" w:name="__Fieldmark__37_243695275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436952752"/>
            <w:bookmarkStart w:id="74" w:name="__Fieldmark__38_243695275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436952752"/>
            <w:bookmarkStart w:id="76" w:name="__Fieldmark__39_243695275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436952752"/>
            <w:bookmarkStart w:id="78" w:name="__Fieldmark__40_243695275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436952752"/>
            <w:bookmarkStart w:id="80" w:name="__Fieldmark__41_243695275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436952752"/>
            <w:bookmarkStart w:id="82" w:name="__Fieldmark__42_243695275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436952752"/>
            <w:bookmarkStart w:id="84" w:name="__Fieldmark__43_243695275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436952752"/>
            <w:bookmarkStart w:id="86" w:name="__Fieldmark__44_243695275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Oct. 10-14/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2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rFonts w:ascii="Arial" w:hAnsi="Arial" w:cs="Arial"/>
              </w:rPr>
            </w:pPr>
            <w:r>
              <w:rPr>
                <w:rFonts w:cs="Verdana" w:ascii="Verdana" w:hAnsi="Verdana"/>
                <w:b/>
                <w:sz w:val="16"/>
                <w:szCs w:val="16"/>
              </w:rPr>
              <w:t>Opening</w:t>
            </w:r>
            <w:r>
              <w:rPr>
                <w:rFonts w:cs="Arial" w:ascii="Arial" w:hAnsi="Arial"/>
              </w:rPr>
              <w:t>: In half groups teacher shows the bag and tells them that he/she has 2 colour balls I the bag and show I ball of each colour but doesn’t say the quantity of them. The teacher explains that they can draw their own conclusions at the end of the experiment.</w:t>
            </w:r>
          </w:p>
          <w:p>
            <w:pPr>
              <w:pStyle w:val="Normal"/>
              <w:spacing w:lineRule="auto" w:line="240" w:before="0" w:after="0"/>
              <w:rPr>
                <w:rFonts w:ascii="Arial" w:hAnsi="Arial" w:cs="Arial"/>
              </w:rPr>
            </w:pPr>
            <w:r>
              <w:rPr>
                <w:rFonts w:cs="Arial" w:ascii="Arial" w:hAnsi="Arial"/>
              </w:rPr>
              <w:t>The quantity can be 2 green and 6 red.</w:t>
            </w:r>
          </w:p>
          <w:p>
            <w:pPr>
              <w:pStyle w:val="Normal"/>
              <w:spacing w:lineRule="auto" w:line="240" w:before="0" w:after="0"/>
              <w:rPr>
                <w:rFonts w:ascii="Arial" w:hAnsi="Arial" w:cs="Arial"/>
                <w:b/>
                <w:b/>
                <w:lang w:val="en-US"/>
              </w:rPr>
            </w:pPr>
            <w:r>
              <mc:AlternateContent>
                <mc:Choice Requires="wps">
                  <w:drawing>
                    <wp:anchor behindDoc="0" distT="0" distB="0" distL="114935" distR="114935" simplePos="0" locked="0" layoutInCell="1" allowOverlap="1" relativeHeight="4">
                      <wp:simplePos x="0" y="0"/>
                      <wp:positionH relativeFrom="column">
                        <wp:posOffset>3054985</wp:posOffset>
                      </wp:positionH>
                      <wp:positionV relativeFrom="paragraph">
                        <wp:posOffset>222885</wp:posOffset>
                      </wp:positionV>
                      <wp:extent cx="121285" cy="107315"/>
                      <wp:effectExtent l="6985" t="6985" r="116205" b="116205"/>
                      <wp:wrapNone/>
                      <wp:docPr id="2"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0504d" stroked="t" o:allowincell="t" style="position:absolute;margin-left:240.55pt;margin-top:17.5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54985</wp:posOffset>
                      </wp:positionH>
                      <wp:positionV relativeFrom="paragraph">
                        <wp:posOffset>36830</wp:posOffset>
                      </wp:positionV>
                      <wp:extent cx="121285" cy="107315"/>
                      <wp:effectExtent l="6985" t="6985" r="116205" b="116205"/>
                      <wp:wrapNone/>
                      <wp:docPr id="3"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40.55pt;margin-top:2.9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238500</wp:posOffset>
                      </wp:positionH>
                      <wp:positionV relativeFrom="paragraph">
                        <wp:posOffset>36830</wp:posOffset>
                      </wp:positionV>
                      <wp:extent cx="121285" cy="107315"/>
                      <wp:effectExtent l="7620" t="6985" r="116205" b="116205"/>
                      <wp:wrapNone/>
                      <wp:docPr id="4"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55pt;margin-top:2.9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238500</wp:posOffset>
                      </wp:positionH>
                      <wp:positionV relativeFrom="paragraph">
                        <wp:posOffset>222885</wp:posOffset>
                      </wp:positionV>
                      <wp:extent cx="121285" cy="107315"/>
                      <wp:effectExtent l="7620" t="6985" r="116205" b="116205"/>
                      <wp:wrapNone/>
                      <wp:docPr id="5"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55pt;margin-top:17.5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54985</wp:posOffset>
                      </wp:positionH>
                      <wp:positionV relativeFrom="paragraph">
                        <wp:posOffset>384175</wp:posOffset>
                      </wp:positionV>
                      <wp:extent cx="121285" cy="107315"/>
                      <wp:effectExtent l="6985" t="6985" r="116205" b="116205"/>
                      <wp:wrapNone/>
                      <wp:docPr id="6"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40.55pt;margin-top:30.2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238500</wp:posOffset>
                      </wp:positionH>
                      <wp:positionV relativeFrom="paragraph">
                        <wp:posOffset>375285</wp:posOffset>
                      </wp:positionV>
                      <wp:extent cx="121285" cy="107315"/>
                      <wp:effectExtent l="7620" t="6985" r="116205" b="116205"/>
                      <wp:wrapNone/>
                      <wp:docPr id="7"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55pt;margin-top:29.55pt;width:9.5pt;height:8.4pt;mso-wrap-style:none;v-text-anchor:middle" type="_x0000_t120">
                      <v:fill o:detectmouseclick="t" color2="#622423"/>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520440</wp:posOffset>
                      </wp:positionH>
                      <wp:positionV relativeFrom="paragraph">
                        <wp:posOffset>36830</wp:posOffset>
                      </wp:positionV>
                      <wp:extent cx="121285" cy="107315"/>
                      <wp:effectExtent l="7620" t="6985" r="116205" b="116205"/>
                      <wp:wrapNone/>
                      <wp:docPr id="8"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a:graphicData>
                      </a:graphic>
                    </wp:anchor>
                  </w:drawing>
                </mc:Choice>
                <mc:Fallback>
                  <w:pict>
                    <v:shape id="shape_0" fillcolor="#9bbb59" stroked="t" o:allowincell="t" style="position:absolute;margin-left:277.2pt;margin-top:2.9pt;width:9.5pt;height:8.4pt;mso-wrap-style:none;v-text-anchor:middle" type="_x0000_t120">
                      <v:fill o:detectmouseclick="t" color2="#4e6128"/>
                      <v:stroke color="#f2f2f2" weight="12600" joinstyle="miter" endcap="flat"/>
                      <v:shadow on="t" obscured="f" color="#d6e3bc"/>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520440</wp:posOffset>
                      </wp:positionH>
                      <wp:positionV relativeFrom="paragraph">
                        <wp:posOffset>222885</wp:posOffset>
                      </wp:positionV>
                      <wp:extent cx="121285" cy="107315"/>
                      <wp:effectExtent l="7620" t="6985" r="116205" b="116205"/>
                      <wp:wrapNone/>
                      <wp:docPr id="9" name=""/>
                      <a:graphic xmlns:a="http://schemas.openxmlformats.org/drawingml/2006/main">
                        <a:graphicData uri="http://schemas.microsoft.com/office/word/2010/wordprocessingShape">
                          <wps:wsp>
                            <wps:cNvSpPr/>
                            <wps:spPr>
                              <a:xfrm>
                                <a:off x="0" y="0"/>
                                <a:ext cx="121320" cy="107280"/>
                              </a:xfrm>
                              <a:prstGeom prst="flowChartConnector">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a:graphicData>
                      </a:graphic>
                    </wp:anchor>
                  </w:drawing>
                </mc:Choice>
                <mc:Fallback>
                  <w:pict>
                    <v:shape id="shape_0" fillcolor="#9bbb59" stroked="t" o:allowincell="t" style="position:absolute;margin-left:277.2pt;margin-top:17.55pt;width:9.5pt;height:8.4pt;mso-wrap-style:none;v-text-anchor:middle" type="_x0000_t120">
                      <v:fill o:detectmouseclick="t" color2="#4e6128"/>
                      <v:stroke color="#f2f2f2" weight="12600" joinstyle="miter" endcap="flat"/>
                      <v:shadow on="t" obscured="f" color="#d6e3bc"/>
                      <w10:wrap type="none"/>
                    </v:shape>
                  </w:pict>
                </mc:Fallback>
              </mc:AlternateContent>
            </w:r>
            <w:r>
              <w:rPr>
                <w:rFonts w:eastAsia="Arial" w:cs="Arial" w:ascii="Arial" w:hAnsi="Arial"/>
              </w:rPr>
              <w:t xml:space="preserve">                                                               </w:t>
            </w:r>
            <w:r>
              <w:rPr>
                <w:lang w:val="es-CO" w:eastAsia="en-US"/>
              </w:rPr>
              <w:drawing>
                <wp:inline distT="0" distB="0" distL="0" distR="0">
                  <wp:extent cx="476250" cy="4762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8" t="-8" r="-8" b="-8"/>
                          <a:stretch>
                            <a:fillRect/>
                          </a:stretch>
                        </pic:blipFill>
                        <pic:spPr bwMode="auto">
                          <a:xfrm>
                            <a:off x="0" y="0"/>
                            <a:ext cx="476250" cy="476250"/>
                          </a:xfrm>
                          <a:prstGeom prst="rect">
                            <a:avLst/>
                          </a:prstGeom>
                        </pic:spPr>
                      </pic:pic>
                    </a:graphicData>
                  </a:graphic>
                </wp:inline>
              </w:drawing>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lang w:val="en-US" w:eastAsia="es-CO"/>
              </w:rPr>
            </w:pPr>
            <w:r>
              <w:rPr>
                <w:rFonts w:cs="Verdana" w:ascii="Verdana" w:hAnsi="Verdana"/>
                <w:b/>
                <w:sz w:val="16"/>
                <w:szCs w:val="16"/>
              </w:rPr>
              <w:t>Main Activity:</w:t>
            </w:r>
            <w:r>
              <w:rPr>
                <w:rFonts w:eastAsia="Times New Roman" w:cs="Verdana" w:ascii="Verdana" w:hAnsi="Verdana"/>
                <w:sz w:val="20"/>
                <w:szCs w:val="20"/>
                <w:lang w:val="en-US" w:eastAsia="es-CO"/>
              </w:rPr>
              <w:t xml:space="preserve"> When you put in the bag 2 combinations of colour balls, they take turns to take out one ball and the teacher records the information, be sure the data is accurate. You give them many opportunities to take the ball out. (20times).</w:t>
            </w:r>
          </w:p>
          <w:p>
            <w:pPr>
              <w:pStyle w:val="Normal"/>
              <w:spacing w:lineRule="auto" w:line="240" w:before="0" w:after="0"/>
              <w:rPr>
                <w:rFonts w:ascii="Verdana" w:hAnsi="Verdana" w:eastAsia="Times New Roman" w:cs="Verdana"/>
                <w:sz w:val="20"/>
                <w:szCs w:val="20"/>
                <w:lang w:val="en-US" w:eastAsia="es-CO"/>
              </w:rPr>
            </w:pPr>
            <w:r>
              <w:rPr>
                <w:rFonts w:eastAsia="Times New Roman" w:cs="Verdana" w:ascii="Verdana" w:hAnsi="Verdana"/>
                <w:sz w:val="20"/>
                <w:szCs w:val="20"/>
                <w:lang w:val="en-US" w:eastAsia="es-CO"/>
              </w:rPr>
            </w:r>
          </w:p>
          <w:p>
            <w:pPr>
              <w:pStyle w:val="Normal"/>
              <w:spacing w:lineRule="auto" w:line="240" w:before="0" w:after="0"/>
              <w:rPr>
                <w:rFonts w:ascii="Verdana" w:hAnsi="Verdana" w:eastAsia="Times New Roman" w:cs="Verdana"/>
                <w:sz w:val="20"/>
                <w:szCs w:val="20"/>
                <w:lang w:val="en-US" w:eastAsia="es-CO"/>
              </w:rPr>
            </w:pPr>
            <w:r>
              <w:rPr>
                <w:rFonts w:eastAsia="Times New Roman" w:cs="Verdana" w:ascii="Verdana" w:hAnsi="Verdana"/>
                <w:sz w:val="20"/>
                <w:szCs w:val="20"/>
                <w:lang w:val="en-US" w:eastAsia="es-CO"/>
              </w:rPr>
              <w:t>Make notes to group the high achievers for next activity, it will be differentiated.</w:t>
            </w:r>
          </w:p>
          <w:p>
            <w:pPr>
              <w:pStyle w:val="NoSpacing"/>
              <w:rPr>
                <w:rFonts w:ascii="Arial" w:hAnsi="Arial" w:cs="Arial"/>
                <w:lang w:val="en-US"/>
              </w:rPr>
            </w:pPr>
            <w:r>
              <w:rPr>
                <w:rFonts w:eastAsia="Verdana" w:cs="Verdana" w:ascii="Verdana" w:hAnsi="Verdana"/>
                <w:sz w:val="16"/>
                <w:szCs w:val="16"/>
                <w:lang w:val="en-GB"/>
              </w:rPr>
              <w:t xml:space="preserve">  </w:t>
            </w:r>
          </w:p>
          <w:p>
            <w:pPr>
              <w:pStyle w:val="NoSpacing"/>
              <w:rPr>
                <w:rFonts w:ascii="Arial" w:hAnsi="Arial" w:cs="Arial"/>
                <w:lang w:val="en-US"/>
              </w:rPr>
            </w:pPr>
            <w:r>
              <w:rPr>
                <w:rFonts w:cs="Arial" w:ascii="Arial" w:hAnsi="Arial"/>
                <w:lang w:val="en-US"/>
              </w:rPr>
            </w:r>
          </w:p>
        </w:tc>
      </w:tr>
      <w:tr>
        <w:trPr>
          <w:trHeight w:val="50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5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26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Verdana" w:ascii="Verdana" w:hAnsi="Verdana"/>
                <w:b/>
                <w:sz w:val="16"/>
                <w:szCs w:val="16"/>
                <w:lang w:val="en-GB"/>
              </w:rPr>
              <w:t xml:space="preserve">Closing: </w:t>
            </w:r>
            <w:r>
              <w:rPr>
                <w:rFonts w:cs="Verdana" w:ascii="Verdana" w:hAnsi="Verdana"/>
                <w:sz w:val="16"/>
                <w:szCs w:val="16"/>
                <w:lang w:val="en-GB"/>
              </w:rPr>
              <w:t>To close the activity teacher asks the children which of the 2 colours there is more in the bag. When kids see the total of the balls, the teacher asks again, according to the results, what it means have more of one colour than other.</w:t>
            </w:r>
          </w:p>
        </w:tc>
      </w:tr>
    </w:tbl>
    <w:p>
      <w:pPr>
        <w:pStyle w:val="NoSpacing"/>
        <w:rPr>
          <w:lang w:val="en-US"/>
        </w:rPr>
      </w:pPr>
      <w:r>
        <w:rPr>
          <w:lang w:val="en-US"/>
        </w:rPr>
      </w:r>
    </w:p>
    <w:sectPr>
      <w:footerReference w:type="default" r:id="rId4"/>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Ana Maria</dc:creator>
  <dc:description/>
  <dc:language>en-US</dc:language>
  <cp:lastModifiedBy>usuario</cp:lastModifiedBy>
  <cp:lastPrinted>2009-01-26T08:55:00Z</cp:lastPrinted>
  <dcterms:modified xsi:type="dcterms:W3CDTF">2011-10-02T18:07:00Z</dcterms:modified>
  <cp:revision>3</cp:revision>
  <dc:subject/>
  <dc:title/>
</cp:coreProperties>
</file>